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03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системы сигнализации уровня Yarway 1002 TV&amp;C Рrophetstow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2:40:00Z</dcterms:modified>
  <cp:revision>30</cp:revision>
  <dc:subject/>
  <dc:title>Уважаемые господа</dc:title>
</cp:coreProperties>
</file>